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حا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</w:rPr>
              <w:t>1362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ماک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5/5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40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هی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أ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ه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8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28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1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9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هی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ل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 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1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9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ض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هی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بو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ی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ش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ف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بو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س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ناب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س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ث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ص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اظه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1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9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خ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ویح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ش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مبا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و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ش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عم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ئ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ر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ش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ث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ئ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الت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خ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ک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8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7:00Z</dcterms:created>
  <dc:creator>Tooska </dc:creator>
  <dc:description/>
  <cp:keywords/>
  <dc:language>en-US</dc:language>
  <cp:lastModifiedBy>Tooska </cp:lastModifiedBy>
  <dcterms:modified xsi:type="dcterms:W3CDTF">2006-04-03T06:00:00Z</dcterms:modified>
  <cp:revision>1</cp:revision>
  <dc:subject/>
  <dc:title>قانون حاکم بر قرارداد</dc:title>
</cp:coreProperties>
</file>